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ěmecký jazyk – Direkt neu 1 – I.ročník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</w:rPr>
        <w:t>Výstup RVP G</w:t>
        <w:tab/>
        <w:t xml:space="preserve">Školní výstup – žák </w:t>
        <w:tab/>
        <w:tab/>
        <w:tab/>
        <w:t>Učivo:</w:t>
        <w:tab/>
        <w:tab/>
        <w:tab/>
        <w:tab/>
        <w:tab/>
        <w:tab/>
        <w:tab/>
        <w:tab/>
        <w:tab/>
      </w:r>
      <w:r>
        <w:rPr/>
        <w:t>Mezipředmět. vztahy</w:t>
      </w:r>
    </w:p>
    <w:tbl>
      <w:tblPr>
        <w:tblW w:w="139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27"/>
        <w:gridCol w:w="6313"/>
        <w:gridCol w:w="2213"/>
      </w:tblGrid>
      <w:tr>
        <w:trPr>
          <w:trHeight w:val="382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s jistou mírou sebedůvěry komunikuje foneticky správně s použitím osvojené slovní zásoby a gramatických prostředk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pakuje a napodobuje výslovnost jednotlivých německých hlásek a sl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přečte foneticky správně jednoduchý text (intonace, slovní a větný přízvuk, melodi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liší chybnou výslovnost a opraví 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plikuje výslovnost nacvičených hlásek, slabik a slov na slova neznám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eprodukuje jednoduchý rozh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eprodukuje základní gramatická pravidl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Jazyková slož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fonetika -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slovní a větný přízvuk, plynulost, intonace, melodie vě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pravopis -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interpunkce, velká písmena u substanti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ravidla u běžných sl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lexikologie a ustálená slovní spojení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vazba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Wie geht´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  <w:t>zu Hause – nach Hause, am See entlan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gramatika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dstatná jména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člen určitý a neurčitý, určení rodu podstatných jm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skloňování v jednotném a množném čísl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složená sl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řídavná jména v přísudku, přídavná jména odvozená od vlastních jm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zeměpisný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číslovky základnía řadové, století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spojení am .., um …,určení ča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osobní,tázacía přivlastňovací zájmena, skloňov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slovesa - časování pravidelných, nepravidelných a pomocných sloves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řítomný a minulý čas, způsobová slovesa, imperativ, tykání – vykání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zápor, slovesa s odlučitelnou a neodlučitelnou předpono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sloveso wiss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říslovce tázac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ředložky se 3. pádem, 4.pádem, se 3.a 4. pád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kladb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podmět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cs-CZ"/>
              </w:rPr>
              <w:t>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vazba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cs-CZ"/>
              </w:rPr>
              <w:t>es gib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eastAsia="cs-CZ"/>
              </w:rPr>
              <w:t>slovosled ve větě hlavní</w:t>
            </w:r>
            <w:r>
              <w:rPr>
                <w:rFonts w:eastAsia="Times New Roman" w:cs="Times New Roman" w:ascii="Times New Roman" w:hAnsi="Times New Roman"/>
                <w:iCs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Cs/>
                <w:lang w:eastAsia="cs-CZ"/>
              </w:rPr>
              <w:t>tázac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cs-CZ"/>
              </w:rPr>
              <w:t xml:space="preserve">nepřímý pořádek slov ve větě oznamovací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eastAsia="cs-CZ"/>
              </w:rPr>
              <w:t>větný rámec-způsobová slovesa ve větě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slovesa s odlučitelnou předponou ve větě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říslovečné určení ča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cs-CZ"/>
              </w:rPr>
              <w:t>Komunikativní slož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kyny a instruk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dialogy - zpočátku pomalejší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zději v běžné rychlosti promluv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echnika čte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tázky a odpově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rátká sděle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řízený rozhovor (získávání a sdělování informací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řízený rozhovor s argumentací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zdravy, představení se, intervie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školní anketa, vyprávění o plánech do budoucnost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popis a charakteristika osob, formulace nabídky a její odmítnutí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charakterizovat osoby a vyjádření mínění a vztahů o jiných lide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reprodukce kratšího textu), školní anke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echniky mluveného projevu (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ýslovnost a intonace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ísemná podoba různých forem sdělení (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zdrav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dotazník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blahopřání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inzerát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zkaz, pozvánka,soukromý dopis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cs-CZ"/>
              </w:rPr>
              <w:t>Tematické okruhy a komunikační situace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cs-CZ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oblast osobní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první kontakty, osobní údaje,bydliště, domov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rodina a její společenské vztahy,rodinný život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řátelé,příbuzní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ybavení domácnosti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osobní dopi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oblast osobnostní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člověk (vnější vzhled, vlastnosti, pocity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olný čas a zájmy, způsoby trávení volného času, záliby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zvířata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yjadřování vztahů,názory a postoje k blízkému okol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oblast vzdělávací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škola,učitelé,školní předmět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dění ve škole a po škole,problémy ve škole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výuka, domácí úkol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zaměstn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oblast veřejná -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denní program, každodenní povinnost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situace všedního dneživotní styl,příležitostná prác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časové údaje,potravinářské zboží, jídla,stravovací zařízení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stravovací návyky,obchody, restaurace, jídelníčk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účast na kulturních akcích,turistika a cestování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informace ve městě, návštěva památek,dopravní prostředk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divadlo, kino, progra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oblast pracovní – 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prodej a služby, druhy obchodů, zboží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nákup a prodej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cs-CZ"/>
              </w:rPr>
              <w:t>Reálie německy mluvících zemí</w:t>
            </w:r>
            <w:r>
              <w:rPr>
                <w:rFonts w:eastAsia="Times New Roman" w:cs="Times New Roman" w:ascii="Times New Roman" w:hAnsi="Times New Roman"/>
                <w:u w:val="single"/>
                <w:lang w:eastAsia="cs-C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cs-CZ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lastní jména, města, země a jazyky, státy a národnosti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mezinárodní jídla, speciality v NSR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ídeň – prohlídka města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Berlín – dasKaDeWe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Lindau – památky ve městě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rojekty – práce na internetu (v každé lekci k probíranému tématu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stručný popis a životní styl německy mluvících zemí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a základě probíraných témat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ýtvarná výchova, hudební výchova, základy společenských věd, ostatní cizí jazyky, zeměpis, tělesná výchova, matematika, český jazyk, informatika, dějepis, ekolo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OSV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poznávání a rozvoj vlastní osob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seberegulace, organizační dovednosti a efektivní řešení problé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sociální komunik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morálka všedního d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spolupráce a soutě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(viz body v charakteristi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EGS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žijeme v Evropě geografický a geopolitický profil Evropy, německy mluvící zem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ráce s chybou, vyhledávání klíčových slo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hra v rol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etoda dotazník, tvořivé psaní, staniční výuka, miniprojekty, prezent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kud není uvedeno jinak, jsou očekávané výstupy a učivo koncipované a osvojené v nižším ročníku dále rozvíjeny v dalších ročnící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dhadne význam neznámých slov na základě již osvojené slovní zásoby a kontex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rozezná různé fonémy a podle nich rozliší slo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plikuje výslovnost nacvičených hlásek, slabik a slov na slova neznám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šiřuje slovní zásobu na základě odvozování, přidáváním přípon a předpon a skládáním sl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dhaduje význam příbuzných slov na základě probíraných tematických okruhů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rozliší v mluveném projevu jednotlivé mluvčí, identifikuje různé styly a citová zabarvení promluv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dliší tykání a vyk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liší</w:t>
            </w:r>
            <w:r>
              <w:rPr>
                <w:rFonts w:eastAsia="Times New Roman" w:cs="Times New Roman" w:ascii="Times New Roman" w:hAnsi="Times New Roman"/>
                <w:lang w:eastAsia="de-DE"/>
              </w:rPr>
              <w:t xml:space="preserve"> otázku a oznamovací vě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aslouchá druhým žákům v komunikaci k základním společenským situací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uvede příklady základních fráz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eaguje adekvátně v jednoduché  konverz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aučí se zpaměti jednoduché pokyny v německém jazyce a reaguje na ně</w:t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632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identifikuje strukturu jednoduchého textu a rozliší hlavní informace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formuluje svůj názor ústně i písemně na jednoduché, běžné téma srozumitelně, gramaticky správně a stručně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logicky a jasně strukturuje středně dlouhý písemný projev formální i neformální text na běžné či známé téma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ysvětlí gramaticky správně své názory a stanoviska písemnou i ústní formou a v krátkém a jednoduchém projevu na téma osobních zájmů nebo každodenního života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pozná té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yhledá odpovědi na otázky, potřebnou inform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iřadí téma ke krátkému tex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iřadí vhodný text k obráz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avrhne odpověď, která odpovídá obsahu tex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oplní text jednoduchého rozhov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děluje informace z textu, popisuje je a vyjadřuje svůj názor</w:t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yužívá různé druhy slovníků při čtení nekomplikovaných faktografických textů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yužívá překladové slovníky při zpracování písemného projevu na méně běžné téma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užívá abecední slovník učebnice a orientuje se v dvojjazyčném slovní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yužívá překladové slovníky při zpracování písemného projevu na méně běžné téma</w:t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užívá různé techniky čtení dle typu textu a účelu čtení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chopí zadané té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yhledá základní informace z textu, klíčová slova a písemně je zaznamen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opakuje základní informace z jednoduchého tex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estaví osnovu tex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yjádří vlastními slovy obsah textu v jednoduchých větá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(globální, selektivní a detailní čtení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27:00Z</dcterms:created>
  <dc:creator>Ivana</dc:creator>
  <dc:description/>
  <cp:keywords/>
  <dc:language>en-US</dc:language>
  <cp:lastModifiedBy>Lukáš Tykal</cp:lastModifiedBy>
  <dcterms:modified xsi:type="dcterms:W3CDTF">2013-09-10T13:50:00Z</dcterms:modified>
  <cp:revision>3</cp:revision>
  <dc:subject/>
  <dc:title/>
</cp:coreProperties>
</file>